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1000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ESEVILÁG” – Tanmenetek, óravázlatok az informatika-számítástechnika oktatásához az általános iskolák 1-5. osztályosai számára – ÚJ!!!</w:t>
      </w:r>
    </w:p>
    <w:p>
      <w:pPr>
        <w:pStyle w:val="PlainText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ESEVILÁG ötnyelvű rajzos szoftver CD-n óvodásoknak és alsó tagozatosoknak az olvasás, fogalmazás tanításához, meseíráshoz, képeskönyv készítéséhez (SU-1000).</w:t>
      </w:r>
    </w:p>
    <w:p>
      <w:pPr>
        <w:pStyle w:val="PlainText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ESEVILÁG a kisgyermekkori anyanyelvoktatás számítógéppel támogatott módszeréhez készült. Első változata 1991-ben került bemutatásra a HUNGARODIDACT Kiállításon. Azóta alkalmazásáról igen sok publikációk jelent meg, s 2003-ban elkészült a Windows alatt futó változata is.</w:t>
      </w:r>
    </w:p>
    <w:p>
      <w:pPr>
        <w:pStyle w:val="PlainText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kiadvány is a MESEVILÁG alkalmazásához kíván segítséget nyújtani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fejezetei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EVEZETÉS </w:t>
        <w:br/>
        <w:t xml:space="preserve">- Az órák célja és feladatai, </w:t>
        <w:br/>
        <w:t>- A „MESEVILÁG” és az idegennyelv oktatás,</w:t>
        <w:br/>
        <w:t>- Megjegyzések az óravázlatokhoz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nmenetek az anyanyelv oktatásához:</w:t>
        <w:br/>
        <w:t>- 1. évfolyam</w:t>
        <w:br/>
        <w:t>- 2. évfolyam</w:t>
        <w:br/>
        <w:t>- 3-4. évfolyam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Óravázlatok:</w:t>
        <w:br/>
        <w:t>- Anyanyelv oktatásához</w:t>
        <w:br/>
        <w:t>- Idegen nyelvek oktaásához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lékletek :</w:t>
        <w:br/>
        <w:t>1. Feladatlapok</w:t>
        <w:br/>
        <w:t>2. „MESEVILÁG” munkák (1997-2001)</w:t>
        <w:br/>
        <w:t>3. „MESEVILÁG” munkák (2001-2003)</w:t>
        <w:br/>
        <w:t>4. „MESEVILÁG” munkák (2003-2005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rodalomjegyzék</w:t>
      </w:r>
    </w:p>
    <w:p>
      <w:pPr>
        <w:pStyle w:val="Normal"/>
        <w:spacing w:before="4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40" w:after="120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ab/>
        <w:t>MESEVILÁG (SU-1000), A MESEVILÁG flopis változata (SU-1000L),</w:t>
        <w:br/>
        <w:t>„MESEVILÁG” programismertetők (SU-1000F, SU-1000G),</w:t>
        <w:br/>
        <w:t>„A fogalmazás tanítása a MESEVILÁG c. program segítségével” (SU-0029)</w:t>
      </w:r>
    </w:p>
    <w:p>
      <w:pPr>
        <w:pStyle w:val="Normal"/>
        <w:spacing w:before="4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menete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</w:t>
        <w:tab/>
        <w:t>2004. november 6.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eírást módosítottuk:</w:t>
        <w:tab/>
        <w:t>2005. december 11.</w:t>
      </w:r>
    </w:p>
    <w:sectPr>
      <w:footerReference w:type="default" r:id="rId2"/>
      <w:type w:val="nextPage"/>
      <w:pgSz w:w="11906" w:h="16838"/>
      <w:pgMar w:left="1134" w:right="1134" w:gutter="0" w:header="0" w:top="737" w:footer="397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39:00Z</dcterms:created>
  <dc:creator>Lugosi  András</dc:creator>
  <dc:description/>
  <dc:language>en-US</dc:language>
  <cp:lastModifiedBy>VideoMix</cp:lastModifiedBy>
  <cp:lastPrinted>2004-11-07T10:43:00Z</cp:lastPrinted>
  <dcterms:modified xsi:type="dcterms:W3CDTF">2005-12-11T16:33:00Z</dcterms:modified>
  <cp:revision>7</cp:revision>
  <dc:subject/>
  <dc:title>SU-0051</dc:title>
</cp:coreProperties>
</file>